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ОПИС/Силлабус дисципліни/</w:t>
      </w:r>
      <w:r>
        <w:rPr/>
        <w:t>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51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Коротка назва університету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fr-BE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підрозділу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fr-BE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яц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fr-B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і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fr-BE"/>
              </w:rPr>
              <w:t xml:space="preserve">) 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У «Запорізька політехні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/2019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зва модулю / дисциплін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установах і організаціях та цивільна безпек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д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ПН0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кладачі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ідрозділ університету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естеров Олександр Васильови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федра охорони праці та навколишнього середовищ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івень навча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(BA/MA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івень модулю/дисциплі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омер семестр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ип модулю/дисциплін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обов’язкови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вибірков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ругий (магістерський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бірков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рма навча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лекції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лабораторн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актичн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ривалі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ижні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яці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ова викладання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лек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лаборатор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актичні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країнськ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554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в'язок з іншими дисциплінами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передн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життєдіяльності фахівця з основами охорони праці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упутн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якщо потрібн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)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528"/>
        <w:gridCol w:w="739"/>
        <w:gridCol w:w="2268"/>
        <w:gridCol w:w="226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ECTS </w:t>
              <w:br/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редити модул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гальна кількість год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Аудиторні год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та навчання дисципліни (модул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петенції надбані внаслідок вивчення дисципліни (модуля)</w:t>
            </w:r>
          </w:p>
        </w:tc>
      </w:tr>
      <w:tr>
        <w:trPr>
          <w:trHeight w:val="954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ідготовка фахівців, здатних творчо мислити, вирішувати складні проблеми інноваційного характеру та приймати продуктивні рішення у сфері цивільного захисту (ЦЗ); </w:t>
            </w:r>
            <w:r>
              <w:rPr>
                <w:rFonts w:cs="Times New Roman" w:ascii="Times New Roman" w:hAnsi="Times New Roman"/>
                <w:lang w:val="uk-UA"/>
              </w:rPr>
              <w:t>формування у майбутніх фахівців умінь та компетенцій для забезпечення ефективного управління охороною праці (ОП) та поліпшення умов праці з урахуванням досягнень науково-технічного прогресу та міжнародного досвіду</w:t>
            </w:r>
          </w:p>
        </w:tc>
      </w:tr>
      <w:tr>
        <w:trPr/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Результати навчання в термінах компетенці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Методи навча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теорі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лабораторн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практичн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Контроль якост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письмовий екзам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усний екзам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зві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1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д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истем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ислення, аналізу та синтез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01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міння виявляти, ставити та вирішувати пробле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02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генерувати нові ідеї та реалізовувати їх у вигляді обґрунтованих інноваційних рішен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04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до адаптації та дії в новій ситуації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06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розробляти та управляти проект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07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значеність і наполегливість щодо поставлених завдань і взятих обов’язкі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08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працювати автономно та в команді, у тому числі у складі багатопрофільної групи фахівці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09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до подальшого автономного та самостійного навчання на основі новітніх науково-технічних досягнен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1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уміння складати наукові та науково-технічні звіти за результатами роботи.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датність критичного аналізу та прогнозування характеристик нових та існуючих матеріалів, параметрів процесів їх отримання та обробки.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01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датність застосовувати сучасні методи і методики експерименту у лабораторних та виробничих умовах, уміння роботи із дослідницьким та випробувальним устаткуванням для вирішення завдань в галузі матеріалознавства.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03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ання основних груп матеріалів та здатність обґрунтовано здійснювати їх вибір для конкретних умов експлуатації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0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оцінювати техніко-економічну ефективність досліджень, технологічних процесів та інноваційних розробок з урахуванням невизначеності умов і вимог.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0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атність керувати проектами і оцінювати їх результати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0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озуміння обов’язковості дотримання професійних і етичних стандартів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0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атність планувати і виконувати дослідження, обробляти результати експерименту з використанням сучасних інформаційних технологій, програмного забезпечення, інтерпретувати результати натурних або модельних експериментів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1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атність виявляти об’єкти для їх вдосконалення з метою покращення комплексу технологічних і службових властивостей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1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датність застосовувати системний підхід до вирішення прикладних задач при виробництві, обробці, експлуатації та утилізації матеріалів та виробів.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19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атність розробляти та впроваджувати заходи з підвищення надійності, ефективності та безпеки при проектуванні процесів термічної обробки виробів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датність здійснювати аналіз техніко-економічних показників, безпеки застосування та експертизу конструкторсько-технологічних рішень щодо процесів термічної обробки та обладнання для їх здійснення.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датність розробляти плани і проекти для забезпечення досягнення поставленої певної мети з урахуванням всіх аспектів проблеми, що вирішується, включаючи виробництво, експлуатацію, технічне обслуговування та утилізацію компонентів здійснення термічної обробки металі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22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ні знання отриманні під час лекції та консультаці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ні навички при виконанні лабораторних та практичних робі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 під керівництвом викладача при виконанні індивідуальних завдан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ні навички при виконанні лабораторних та практичних робі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ні знання отриманні під час лекцій, лабораторних і практичних робіт та консультаці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юються під час складання дифереційованого залі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реме оцінювання не проводиться, оцінюється за звітом з лабораторної робо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реме оцінювання не проводи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реме оцінювання не проводиться, оцінюється за звітом з лабораторної робо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юються під час складання дифереційованого залі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415"/>
        <w:gridCol w:w="413"/>
        <w:gridCol w:w="410"/>
        <w:gridCol w:w="413"/>
        <w:gridCol w:w="410"/>
        <w:gridCol w:w="416"/>
        <w:gridCol w:w="674"/>
        <w:gridCol w:w="2433"/>
      </w:tblGrid>
      <w:tr>
        <w:trPr/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Теми курсу</w:t>
            </w:r>
          </w:p>
        </w:tc>
        <w:tc>
          <w:tcPr>
            <w:tcW w:w="2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Аудиторні занятт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Час та завдання на самостійну роботу</w:t>
            </w:r>
          </w:p>
        </w:tc>
      </w:tr>
      <w:tr>
        <w:trPr>
          <w:trHeight w:val="1783" w:hRule="atLeast"/>
        </w:trPr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Лекцій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Консультацій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міна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і занятт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абораторні робот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галом, годин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амостійна робот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вдання</w:t>
            </w:r>
          </w:p>
        </w:tc>
      </w:tr>
      <w:tr>
        <w:trPr>
          <w:trHeight w:val="861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равове регулювання ЦЗ Україн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своєння матеріалу лекцій</w:t>
            </w:r>
          </w:p>
        </w:tc>
      </w:tr>
      <w:tr>
        <w:trPr>
          <w:trHeight w:val="962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 2. Єдина державна система цивільного захисту, її складові, завдання та режими функціонуванн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своєння матеріалу лекцій</w:t>
            </w:r>
          </w:p>
        </w:tc>
      </w:tr>
      <w:tr>
        <w:trPr>
          <w:trHeight w:val="726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ланування заходів ЦЗ. Захист населення і територій від Н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93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своєння матеріалу лекцій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 4. Спостереження та лабораторний контроль. Моніторинг небезпек, що можуть спричинити Н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лідження адіаційної та хімічної обстановки з використанням табельних приладів формувань ЦЗ</w:t>
            </w:r>
          </w:p>
        </w:tc>
      </w:tr>
      <w:tr>
        <w:trPr>
          <w:trHeight w:val="137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 5. Надзвичайні ситуації мирного часу та особливого періоду, їх вплив на безпеку населення Україн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1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иконання розрахунково-графічної роботи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</w:rPr>
              <w:t> 6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 заходів і дій в межах завдань єдиної системи цивільного захист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1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адання відомостей у розділі дипломної роботи магістрів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</w:rPr>
              <w:t> 7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пеціальна функція у сфері ЦЗ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адання відомостей про заходи з пожежної безпеки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жнародні норми та основні нормативно-правові акти України в галузі ОП. Система управління О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своєння матеріалу лекцій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Аналіз причин і наслідків потенційних небезпек при дослідженні структур і властивостей металів і сплавів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Засвоєння матеріалу лекцій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адання відомостей у розділі дипломної роботи магістрів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и  безпеки при дослідницьких роботах в галузі матеріалознавства.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своєння матеріалу лекцій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год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80"/>
        <w:gridCol w:w="1180"/>
        <w:gridCol w:w="4415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Стратегія оцінюванн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ага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Критерії оцінювання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точне оцінюванн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right="-107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продовж семестру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оретичний звіт за кожною темою</w:t>
            </w:r>
          </w:p>
        </w:tc>
      </w:tr>
      <w:tr>
        <w:trPr>
          <w:trHeight w:val="84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і та практичні роб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ист лабораторних та практичних робіт</w:t>
            </w:r>
          </w:p>
        </w:tc>
      </w:tr>
      <w:tr>
        <w:trPr>
          <w:trHeight w:val="84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зрахунково-графічна роб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ист розрахунково-графічної роботи</w:t>
            </w:r>
          </w:p>
        </w:tc>
      </w:tr>
      <w:tr>
        <w:trPr>
          <w:trHeight w:val="84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ирішення тестових завдань з матеріалів лекцій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ове оцінювання знань матеріалу лекцій</w:t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кладання залі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-10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30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ісля модулю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раховано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-59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зараховано з можливістю повторного складання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34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874"/>
        <w:gridCol w:w="2622"/>
        <w:gridCol w:w="1373"/>
        <w:gridCol w:w="2344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Ав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Рік виданн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hanging="113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я про виданн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Видавництв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/ онлайн доступ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язков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література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Кодекс цивільного захисту Україн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-109" w:hanging="113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кон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-109" w:hanging="113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країн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0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-120" w:hanging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ПАОП 0.00-4.12-05 Типове положення про порядок проведення навчання і перевірки знань з питань охорони прац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ормативно-правовий акт охорони прац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 : Держнагляд охорони праці України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00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ПАОП 28.5-1.02-07 Правила охорони праці при термічній обробці металі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-94" w:hanging="0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ормативно-правовий акт охорони прац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Додаткова література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БН В 2.2.5-97. Будинки і споруди. Захисні споруди цивільної обо</w:t>
            </w:r>
            <w:r>
              <w:rPr>
                <w:sz w:val="26"/>
                <w:szCs w:val="26"/>
                <w:lang w:val="uk-UA"/>
              </w:rPr>
              <w:t>рон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і будівельні норми Україн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 : Держкоммістобуду-вання України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0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ПАОП 27.0-1.01-08. Правила охорони праці в металургійній промисловост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-66" w:hanging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ормативно-правовий акт охорони прац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 : Держгірпромнагляд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гієнічна класифікація праці за показниками шкідливості та небезпечності факторів виробничого середовища, важкості та напруженості трудового процесу. На заміну ГН 3.3.5-8.6.6.1-20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Державні санітарні норми та прави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 : МОЗ України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и управління гігієною та безпекою праці. Основні принципи виконання вимог. OHSAS 18001: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ц. стандарт Україн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 : ГП «УкрНИУЦ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nl-NL"/>
      </w:rPr>
    </w:pPr>
    <w:r>
      <w:rPr>
        <w:lang w:val="nl-NL"/>
      </w:rPr>
      <w:t xml:space="preserve">Page </w:t>
    </w:r>
    <w:r>
      <w:rPr>
        <w:lang w:val="nl-NL"/>
      </w:rPr>
      <w:fldChar w:fldCharType="begin"/>
    </w:r>
    <w:r>
      <w:rPr>
        <w:lang w:val="nl-NL"/>
      </w:rPr>
      <w:instrText xml:space="preserve"> PAGE </w:instrText>
    </w:r>
    <w:r>
      <w:rPr>
        <w:lang w:val="nl-NL"/>
      </w:rPr>
      <w:fldChar w:fldCharType="separate"/>
    </w:r>
    <w:r>
      <w:rPr>
        <w:lang w:val="nl-NL"/>
      </w:rPr>
      <w:t>7</w:t>
    </w:r>
    <w:r>
      <w:rPr>
        <w:lang w:val="nl-NL"/>
      </w:rPr>
      <w:fldChar w:fldCharType="end"/>
    </w:r>
    <w:r>
      <w:rPr>
        <w:lang w:val="nl-NL"/>
      </w:rPr>
      <w:t xml:space="preserve"> of </w:t>
    </w:r>
    <w:r>
      <w:rPr>
        <w:lang w:val="nl-NL"/>
      </w:rPr>
      <w:fldChar w:fldCharType="begin"/>
    </w:r>
    <w:r>
      <w:rPr>
        <w:lang w:val="nl-NL"/>
      </w:rPr>
      <w:instrText xml:space="preserve"> NUMPAGES \* ARABIC </w:instrText>
    </w:r>
    <w:r>
      <w:rPr>
        <w:lang w:val="nl-NL"/>
      </w:rPr>
      <w:fldChar w:fldCharType="separate"/>
    </w:r>
    <w:r>
      <w:rPr>
        <w:lang w:val="nl-NL"/>
      </w:rPr>
      <w:t>7</w:t>
    </w:r>
    <w:r>
      <w:rPr>
        <w:lang w:val="nl-NL"/>
      </w:rPr>
      <w:fldChar w:fldCharType="end"/>
    </w:r>
  </w:p>
  <w:p>
    <w:pPr>
      <w:pStyle w:val="Footer"/>
      <w:rPr>
        <w:lang w:val="nl-NL"/>
      </w:rPr>
    </w:pPr>
    <w:r>
      <w:rPr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907"/>
        </w:tabs>
        <w:ind w:left="283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Heading4Char">
    <w:name w:val="Heading 4 Char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de-D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>
      <w:rFonts w:eastAsia="Calibri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4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43:00Z</dcterms:created>
  <dc:creator>Arnold</dc:creator>
  <dc:description/>
  <cp:keywords/>
  <dc:language>en-US</dc:language>
  <cp:lastModifiedBy>Anna</cp:lastModifiedBy>
  <cp:lastPrinted>2019-10-30T09:45:00Z</cp:lastPrinted>
  <dcterms:modified xsi:type="dcterms:W3CDTF">2019-11-14T08:52:00Z</dcterms:modified>
  <cp:revision>4</cp:revision>
  <dc:subject/>
  <dc:title>ОПИС/Силлабус дисципліни/модуля</dc:title>
</cp:coreProperties>
</file>